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bsah"/>
        <w:numPr>
          <w:ilvl w:val="0"/>
          <w:numId w:val="0"/>
        </w:numPr>
        <w:spacing w:before="240" w:after="0"/>
        <w:ind w:left="0" w:right="0" w:hanging="0"/>
        <w:rPr>
          <w:b w:val="false"/>
          <w:b w:val="false"/>
          <w:i w:val="false"/>
          <w:i w:val="false"/>
          <w:lang w:val="cs-CZ" w:eastAsia="en-US"/>
        </w:rPr>
      </w:pPr>
      <w:r>
        <w:rPr>
          <w:b w:val="false"/>
          <w:i w:val="false"/>
          <w:lang w:val="cs-CZ" w:eastAsia="en-US"/>
        </w:rPr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08" w:top="764" w:footer="0" w:bottom="72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right="-517" w:hanging="0"/>
        <w:jc w:val="left"/>
        <w:rPr/>
      </w:pPr>
      <w:r>
        <w:rPr>
          <w:sz w:val="28"/>
          <w:szCs w:val="28"/>
        </w:rPr>
        <w:t>1. Architektonické a stavebně technické řeše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Nadpis2TimesNewRoman12bnenTunKurzva"/>
        <w:rPr/>
      </w:pPr>
      <w:r>
        <w:rPr/>
        <w:t>a) Účel objektu</w:t>
      </w:r>
    </w:p>
    <w:p>
      <w:pPr>
        <w:pStyle w:val="StylNadpis2TimesNewRoman12bnenTunKurzva"/>
        <w:rPr/>
      </w:pPr>
      <w:r>
        <w:rPr>
          <w:b w:val="false"/>
          <w:iCs w:val="false"/>
          <w:kern w:val="0"/>
          <w:szCs w:val="24"/>
          <w:u w:val="none"/>
        </w:rPr>
        <w:t>Stavební úpravy základní školy za účelem zřízení bezbariérového vstupu, bezbariérového výtahu a nových dílen včetně hygienického zázemí.</w:t>
      </w:r>
    </w:p>
    <w:p>
      <w:pPr>
        <w:pStyle w:val="StylNadpis2TimesNewRoman12bnenTunKurzva"/>
        <w:rPr/>
      </w:pPr>
      <w:r>
        <w:rPr/>
        <w:t>b) 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ávající stav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o budovy není umožněn bezbariérový přístup a stejně tak vnitřní komunikace neumožňují pohyb imobilních osob. Prostory plánované pro zřízení dílen jsou v současné době nevyužívané. Dříve sloužili jako kotelna. Konstrukce stěnová železobetonová s masivními stropními konstrukcem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vý stav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ezbariérový přístup – přístavba nového výtahu umožňující přístup do všech podlaží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 zádveří u výtahu v úrovni terénu s přístupem na podestu schodiště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 zvedací plošina s návazností na chodník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 související práce : odstranění stávajícího skladu nářadí</w:t>
      </w:r>
    </w:p>
    <w:p>
      <w:pPr>
        <w:pStyle w:val="Normal"/>
        <w:jc w:val="both"/>
        <w:rPr/>
      </w:pPr>
      <w:r>
        <w:rPr/>
        <w:t xml:space="preserve">Nové dílny – v prostoru bývalé kotelny s návazností na školní chodbu a samostatným vstupem </w:t>
      </w:r>
    </w:p>
    <w:p>
      <w:pPr>
        <w:pStyle w:val="Normal"/>
        <w:jc w:val="both"/>
        <w:rPr/>
      </w:pPr>
      <w:r>
        <w:rPr/>
        <w:t xml:space="preserve">                       </w:t>
      </w:r>
      <w:r>
        <w:rPr/>
        <w:t xml:space="preserve">z úrovně chodníku pomocí nového  schodiště. Toto je umístěno v nově vytvořeném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prostoru venkovní terasy, která slouží zároveň pro denní osvětlení a větrání dílen.</w:t>
      </w:r>
    </w:p>
    <w:p>
      <w:pPr>
        <w:pStyle w:val="Normal"/>
        <w:ind w:left="1418" w:hanging="1276"/>
        <w:jc w:val="both"/>
        <w:rPr/>
      </w:pPr>
      <w:r>
        <w:rPr/>
        <w:t xml:space="preserve">                     </w:t>
      </w:r>
      <w:r>
        <w:rPr/>
        <w:t>- související práce : vybourání části stropní desky nad kotelnou, konstrukce nové   podla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bariérové řešení</w:t>
      </w:r>
    </w:p>
    <w:p>
      <w:pPr>
        <w:pStyle w:val="Normal"/>
        <w:jc w:val="both"/>
        <w:rPr/>
      </w:pPr>
      <w:r>
        <w:rPr/>
        <w:t>- Objekt školy bude umístěním bezbariérového výtahu a zvedací plošiny uveden do souladu s vyhláškou 398/2009 pro bezbariérové užívání. Výtah propojí všechna podlaží školy a je přístupný bezbariérovým vstupem ze zádveří. Plošina umožní přístup z chodníku na venkovní terasu a dále do zádveří a ša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) Kapacity, užitkové plochy, obestavěné prostory, zastavěné plochy, orientace, osvětlení a oslunění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  <w:t>Zastavěná plocha:........... výtah se zádveřím  12,5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estavěný prostor:......výtah se zádveřím 102,30m</w:t>
      </w:r>
      <w:r>
        <w:rPr>
          <w:vertAlign w:val="superscript"/>
        </w:rPr>
        <w:t xml:space="preserve">3 </w:t>
      </w:r>
      <w:r>
        <w:rPr/>
        <w:t>, dílna s terasou 1012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Užitná plocha …………164,2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Funkční využití 1.pp </w:t>
      </w:r>
    </w:p>
    <w:p>
      <w:pPr>
        <w:pStyle w:val="Normal"/>
        <w:jc w:val="both"/>
        <w:rPr/>
      </w:pPr>
      <w:r>
        <w:rPr/>
        <w:t>Stavební úpravy vytváří nové prostory dílen s návazností na hygienické zázemí, sklad, zádveří a šatnu. Hygienické zázemí tvoří WC dívek, WC chlapců, WC imobilní.</w:t>
      </w:r>
    </w:p>
    <w:p>
      <w:pPr>
        <w:pStyle w:val="Normal"/>
        <w:jc w:val="both"/>
        <w:rPr/>
      </w:pPr>
      <w:r>
        <w:rPr/>
        <w:t>Schodiště a zvedací plošina umístěny na venkovní terase s návazností na zádveří u dílen a z druhé strany na stávající chodník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) Technické a konstrukční řešení objektu, jeho zdůvodnění ve vazbě na užití objektu a jeho požadovanou životnost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Veškeré stavební práce budou provedeny dle platných norem a technologických postupů stanovených výrobci zabudovaných stavebních materiálů a prvků. Také všechny zabudované prvky a materiály musí být vyrobeny v souladu s platnými předpisy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ourání a podchycování</w:t>
      </w:r>
    </w:p>
    <w:p>
      <w:pPr>
        <w:pStyle w:val="Normal"/>
        <w:rPr/>
      </w:pPr>
      <w:r>
        <w:rPr/>
        <w:t>Obecné zásad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ourání bude probíhat šetrně tak, aby nedocházelo k rozrušování ponechaného zdiva za vyloučení nadměrně výkonných mechanismů přenášejících vibrace do okolních konstruk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kékoliv hromadění materiálu na jednotlivých podlažích je nepřípustné, veškerý vybouraný materiál musí být průběžně odstraňová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ěhem provádění prací budou sledovány všechny nosné konstrukce z hlediska výskytu či náhlého nárůstu deformací nebo rozvoje trhlin. V každém takovém případě musí dojít k přerušení prací a konzultaci se statik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elové překlady v uložení podbetonovány, doklínovány k nadpraží, doplněny cihlami a opatřeny cementovou maltou na rabicové tkanině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vé dozdívání otvorů bude provázáno se stávajícím zdivem a ve styku opatřeno cementovou omítkou vyztuženou rabicovou tkaninou s přesahem min. 300mm na obě stra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false"/>
        <w:jc w:val="both"/>
        <w:rPr/>
      </w:pPr>
      <w:r>
        <w:rPr/>
        <w:t>Při provádění bouracích prací je nutno postupovat v souladu s platnými předpisy v oblasti BOZP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Bourací práce, podchycován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přístavku nářaďovny včetně betonových základů, stěn se zateplením EPS, pultové dřevěné střechy s plechovou krytino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železobetonového stropu nad budoucí venkovní terasou. Předpoklad tl.500mm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rořez střešní desky v místě budoucího zádveří a šatny pro osazení tep. izolace.</w:t>
      </w:r>
      <w:r>
        <w:rPr>
          <w:b/>
        </w:rPr>
        <w:t xml:space="preserve"> Prořez až po vyzdění nosných stěn tl.175mm !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dveřních otvorů s osazením ocelových překladů. Ostění opatřeno rabic pletivem a omítnuto VC omítko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U otvorů na fasádě pro výtahové dveře prořez tepelné izolace a její odstranění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betonové podlahy tl. 300 a 350mm na úrovni -3,300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otvoru 3600 / 2600 od úrovně -3,300 v železobetonové stěně s osazením ocelových překladů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kapes pro osazení stropních nosníků v železobetonových stěnách. V kapsách vybetonovat podkladní blok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části podlahy na úrovni -5,400 pro základový pas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tvory pro kanalizaci ve stěně mezi bývalou kotelnou a skladem paliva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 </w:t>
      </w:r>
      <w:r>
        <w:rPr/>
        <w:t>Vybourání kovového poklopu 2000x1000 + betonáž desky na ztraceném bednění z trapézového plechu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železobetonové obvodové stěny na výšku 1,30m a 1,50m v místě zvedací plošiny a schodiště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zdívky z  keramických tvárnic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Demontáž ocelových plošin a schodišť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Zásyp výtahové šachty např. směsný recyklát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 místě výtahové šachty předpoklad podbetonování stávajících základů školy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dstranění kovových poklopů nad bývalým skladem paliv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Zemní práce, zakládání, nadzákladové konstrukce</w:t>
      </w:r>
    </w:p>
    <w:p>
      <w:pPr>
        <w:pStyle w:val="Normal"/>
        <w:ind w:left="720" w:hanging="0"/>
        <w:jc w:val="both"/>
        <w:rPr/>
      </w:pPr>
      <w:r>
        <w:rPr/>
        <w:t>Výkop pro výtahovou šachtu svahovaný v zemině tř. těžitelnosti 3</w:t>
      </w:r>
    </w:p>
    <w:p>
      <w:pPr>
        <w:pStyle w:val="Normal"/>
        <w:ind w:left="720" w:hanging="0"/>
        <w:jc w:val="both"/>
        <w:rPr/>
      </w:pPr>
      <w:r>
        <w:rPr/>
        <w:t>Odstranění násypu nad podzemní nikou bývalé kotelny</w:t>
      </w:r>
    </w:p>
    <w:p>
      <w:pPr>
        <w:pStyle w:val="Normal"/>
        <w:ind w:left="720" w:hanging="0"/>
        <w:jc w:val="both"/>
        <w:rPr/>
      </w:pPr>
      <w:r>
        <w:rPr/>
        <w:t>Výkop pro provedení izolace stěny v místě plošiny a schodiště</w:t>
      </w:r>
    </w:p>
    <w:p>
      <w:pPr>
        <w:pStyle w:val="Normal"/>
        <w:ind w:left="720" w:hanging="0"/>
        <w:jc w:val="both"/>
        <w:rPr/>
      </w:pPr>
      <w:r>
        <w:rPr/>
        <w:t>Výkop pro provedení izolace stěny v místě vstupu do ordinace</w:t>
      </w:r>
    </w:p>
    <w:p>
      <w:pPr>
        <w:pStyle w:val="Normal"/>
        <w:ind w:left="720" w:hanging="0"/>
        <w:jc w:val="both"/>
        <w:rPr/>
      </w:pPr>
      <w:r>
        <w:rPr/>
        <w:t>Základové pasy nového přístavku vstupu z prostého betonu C 20/25, betonáž do bednění</w:t>
      </w:r>
    </w:p>
    <w:p>
      <w:pPr>
        <w:pStyle w:val="Normal"/>
        <w:ind w:left="720" w:hanging="0"/>
        <w:jc w:val="both"/>
        <w:rPr/>
      </w:pPr>
      <w:r>
        <w:rPr/>
        <w:t>Základová deska výtahové šachty ze železobetonu C30/37 , výztuž Q188A, min. krytí 30mm</w:t>
      </w:r>
    </w:p>
    <w:p>
      <w:pPr>
        <w:pStyle w:val="Normal"/>
        <w:ind w:left="720" w:hanging="0"/>
        <w:jc w:val="both"/>
        <w:rPr/>
      </w:pPr>
      <w:r>
        <w:rPr/>
        <w:t>Základový pas pod nově zděnou nosnou stěnu na úrovni -5,40 z konstrukčně vyztuženého betonu C 20/25 + prutová výztuž B500B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vislé nosné konstrukce</w:t>
      </w:r>
    </w:p>
    <w:p>
      <w:pPr>
        <w:pStyle w:val="Normal"/>
        <w:ind w:left="720" w:hanging="0"/>
        <w:jc w:val="both"/>
        <w:rPr/>
      </w:pPr>
      <w:r>
        <w:rPr/>
        <w:t>Nosná stěna pod podlahovou deskou z keramických tvárnic tl.400mm, P6, univerzální malta pro tenkovrstvé zdění 10MPa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Stěny pro podchycení stávající stropní desky z keramických tvárnic tl. 175mm. </w:t>
      </w:r>
      <w:r>
        <w:rPr>
          <w:b/>
        </w:rPr>
        <w:t>Stěny vyzdít před prořezem stropní desky !</w:t>
      </w:r>
    </w:p>
    <w:p>
      <w:pPr>
        <w:pStyle w:val="Normal"/>
        <w:ind w:left="720" w:hanging="0"/>
        <w:jc w:val="both"/>
        <w:rPr/>
      </w:pPr>
      <w:r>
        <w:rPr/>
        <w:t>Stěna výtahové šachty a navazujícího zádveří  z tvarovek ztraceného bednění + zálivka C 20/25, ocel B500B</w:t>
      </w:r>
    </w:p>
    <w:p>
      <w:pPr>
        <w:pStyle w:val="Normal"/>
        <w:suppressAutoHyphens w:val="false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odorovné nosn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elové překlady nad nově bouranými prostup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eramické překlady nad otvory v nových příčká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celové válcované nosníky I280, 300, I160, 180 uložené do kapes na betonové podkladní bloky. Nátěr pro třídu prostředí C1, životnost 15 let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Železobetonová podlahová deska tl.150mm na ztraceném bednění z trapézových plechů TP 50/250-0,88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p výtahové šachty železobetonová deska tl.150mm , beton C30/37, síť Q257A, min. krytí 15mm. Do desky vložit kotvící drážky dle podmínek dodavatele výtah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p nad zádveřím u výtahové šachty železobetonová deska tl.150mm , beton C30/37, síť Q257A, min. krytí 15m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Vertikální komunikac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rokládací lanový výtah bez strojovny o nosnosti 630kg (8 osob) a velikosti kabiny min. 1400 x 1100mm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rovedení kabiny standardní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vládání a signalizace dle vyhlášky 398/2009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Stavební připravenost výtahové šachty byla konzultována s výrobcem SCHMITT+SOHN. Konkrétní připravenost bude upřesněna dle skutečně dodávaného výtahu před zahájením stavb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Zvedací svislá plošina 1450x1000 mm s technickou stěnou kotvenou do stropu. Součástí plošiny jsou branky v obou zastávká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řešní plášť, podlaha venkovní terasy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Střecha výtahové šachty, zádveří u výtahu, zádveří a šatny plochá jednoplášťová s PVC krytinou mechanicky kotvenou. Podklad PVC fólie geotextílie. Tepelná izolace EPS S 150 + spádové klíny, parozábrana asfaltový pas Al vložkou.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Návaznost krytiny na fasádu stávající budovy : prořez tepelné izolace a vložení podkladního dřevěného bednění pro kotvení izolace a klempířských prvk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vrch stávajícího stropu nad zádveřím, šatnou ( výtluky ) vyspravit cementovým potěr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třecha nad zádveřím, šatnou a okraj střechy skladu paliva lemovat atikou z tvárnic ztraceného bednění tl.250mm + zálivka C 12/15. Atika kotvena do původní střechy kotevními trn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lempířské prvky pozinkovaný ocelový plech opatřený vrstvou PVC-P fól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laha terasy jednoplášťová skladba s pochozí betonovou mazaninou. Tepelná izolace XPS, hydroizolační vrstva PVC-P 1,5mm, ochrana PVC-P nopovaná fólie v.8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pusti na střeše nad zádveřím, šatnou DN110 s integrovanou PVC manžetou, vyhřívan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pusti na venkovní terase balkonové dvoustupňové s PVC manžetou, vyhřívan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pusti v rohu ve skladu paliva DN110 s bitumenovou manžetou</w:t>
      </w:r>
    </w:p>
    <w:p>
      <w:pPr>
        <w:pStyle w:val="Normal"/>
        <w:ind w:left="720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íčk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   zděné z keramických tvárnic tl.250, 185, 150, 100mm, P10, univerzální malta pro tenkovrstvé zdění 10MP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 opláštění rozvodů ve skladu dílen sádrokartonová příčka jednostranně opláště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dlah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podlaha výtahu železobetonová deska tl.200mm, beton C30/37, síť Q188A. Povrchová úprava nátěrem na betonové plochy např. epoxidový emai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podlaha dílen betonová mazanina C20-F4 vyztužená sítí Q188A. Povrchová úprava  samonivelační epoxidová stěrka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podlaha ostatních prostor betonová mazanina C 20-F4. Povrch keramická dlažba do tmelu s protiskluzností µ = min.0,5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podlaha terasy polyuretanový systém s vodotěsnou membránou. Spára po obvodě těsněna PU tmele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do spáry mezi výtah a podlahu školy vložit dilatační lištu hliníkovou s vložkou z plastické hmoty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plně otvorů</w:t>
      </w:r>
    </w:p>
    <w:p>
      <w:pPr>
        <w:pStyle w:val="Normal"/>
        <w:ind w:left="709" w:hanging="1429"/>
        <w:jc w:val="both"/>
        <w:rPr/>
      </w:pPr>
      <w:r>
        <w:rPr/>
        <w:t xml:space="preserve">                 </w:t>
      </w:r>
      <w:r>
        <w:rPr/>
        <w:t>-     venkovní dveře plastové otevíravé s prosklením izolačním dvojsklem. Osazeno vodorovné   madlo ve výšce 800mm.</w:t>
      </w:r>
    </w:p>
    <w:p>
      <w:pPr>
        <w:pStyle w:val="Normal"/>
        <w:ind w:hanging="720"/>
        <w:jc w:val="both"/>
        <w:rPr/>
      </w:pPr>
      <w:r>
        <w:rPr/>
        <w:t xml:space="preserve">                 </w:t>
      </w:r>
      <w:r>
        <w:rPr/>
        <w:t>-     vnitřní dřevěné dveře otvíravé plné</w:t>
      </w:r>
    </w:p>
    <w:p>
      <w:pPr>
        <w:pStyle w:val="Normal"/>
        <w:ind w:hanging="720"/>
        <w:jc w:val="both"/>
        <w:rPr/>
      </w:pPr>
      <w:r>
        <w:rPr/>
        <w:t xml:space="preserve">                 </w:t>
      </w:r>
      <w:r>
        <w:rPr/>
        <w:t>-     okna plastová s izolačním zasklením včetně vnitřního a venkovního parapetu</w:t>
      </w:r>
    </w:p>
    <w:p>
      <w:pPr>
        <w:pStyle w:val="Normal"/>
        <w:ind w:hanging="720"/>
        <w:jc w:val="both"/>
        <w:rPr/>
      </w:pPr>
      <w:r>
        <w:rPr/>
        <w:t xml:space="preserve">                 </w:t>
      </w:r>
    </w:p>
    <w:p>
      <w:pPr>
        <w:pStyle w:val="Normal"/>
        <w:ind w:hanging="720"/>
        <w:jc w:val="both"/>
        <w:rPr/>
      </w:pPr>
      <w:r>
        <w:rPr/>
        <w:t xml:space="preserve">               </w:t>
      </w:r>
      <w:r>
        <w:rPr/>
        <w:t>Viz. Výkres výplně otvorů</w:t>
      </w:r>
    </w:p>
    <w:p>
      <w:pPr>
        <w:pStyle w:val="Normal"/>
        <w:ind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720"/>
        <w:jc w:val="both"/>
        <w:rPr/>
      </w:pPr>
      <w:r>
        <w:rPr>
          <w:color w:val="FF0000"/>
        </w:rPr>
        <w:t xml:space="preserve">            </w:t>
      </w:r>
      <w:r>
        <w:rPr/>
        <w:t xml:space="preserve"> </w:t>
      </w:r>
      <w:r>
        <w:rPr>
          <w:u w:val="single"/>
        </w:rPr>
        <w:t>Obklady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 xml:space="preserve">-  keramické obklady v.2000mm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pravy povrch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pravy vnitřních povrchů dle specifikací na půdoryse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čištění povrchů po vybouraných konstrukcích VC omítkou na rabic. pletivu.</w:t>
      </w:r>
    </w:p>
    <w:p>
      <w:pPr>
        <w:pStyle w:val="Normal"/>
        <w:ind w:left="567" w:hanging="567"/>
        <w:jc w:val="both"/>
        <w:rPr/>
      </w:pPr>
      <w:r>
        <w:rPr>
          <w:color w:val="FF0000"/>
        </w:rPr>
        <w:t xml:space="preserve">      </w:t>
      </w:r>
      <w:r>
        <w:rPr/>
        <w:t>-   na stávajících vnitřních betonových stěnách zbavit podklad prachu, mastnoty, mechanicky zdrsnit a  opatřit polymercementovým spojovacím můstkem + lokální oprava stěrkou  cca.20</w:t>
      </w:r>
      <w:r>
        <w:rPr>
          <w:lang w:val="en-US"/>
        </w:rPr>
        <w:t>%</w:t>
      </w:r>
      <w:r>
        <w:rPr/>
        <w:t xml:space="preserve"> plochy + celoplošně vyrovnávací VC omítkou 10-20mm + štuková vnitřní omítka</w:t>
      </w:r>
    </w:p>
    <w:p>
      <w:pPr>
        <w:pStyle w:val="Normal"/>
        <w:ind w:left="567" w:hanging="567"/>
        <w:jc w:val="both"/>
        <w:rPr/>
      </w:pPr>
      <w:r>
        <w:rPr/>
        <w:t xml:space="preserve">      </w:t>
      </w:r>
      <w:r>
        <w:rPr/>
        <w:t>- betonovou stěnu terasy zbavit prachu, mastnoty, mechanicky zdrsnit a  opatřit polymercementovým spojovacím můstkem + lokální oprava stěrkou  cca.20</w:t>
      </w:r>
      <w:r>
        <w:rPr>
          <w:lang w:val="en-US"/>
        </w:rPr>
        <w:t>%</w:t>
      </w:r>
      <w:r>
        <w:rPr/>
        <w:t xml:space="preserve"> plochy + celoplošně opravná stěrka pro betonové plochy tl. do 5mm + hydrofobní sjednocující nátěr</w:t>
      </w:r>
    </w:p>
    <w:p>
      <w:pPr>
        <w:pStyle w:val="Normal"/>
        <w:ind w:left="567" w:hanging="567"/>
        <w:jc w:val="both"/>
        <w:rPr/>
      </w:pPr>
      <w:r>
        <w:rPr/>
        <w:t xml:space="preserve">      </w:t>
      </w:r>
      <w:r>
        <w:rPr/>
        <w:t>-   venkovní tenkovrstvá probarvená omítka silikonová na certifikovaném zateplovacím systému</w:t>
      </w:r>
    </w:p>
    <w:p>
      <w:pPr>
        <w:pStyle w:val="Normal"/>
        <w:ind w:left="567" w:hanging="567"/>
        <w:jc w:val="both"/>
        <w:rPr/>
      </w:pPr>
      <w:r>
        <w:rPr/>
        <w:t xml:space="preserve">     </w:t>
      </w:r>
      <w:r>
        <w:rPr/>
        <w:t>-   u stěn a desek pod terénem , které budou odkryty a izolovány je potřeba vyrovnat povrch VC omítkou tl.20mm ( stěny ) , cem. potěrem C20 tl.20mm ( desky )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u w:val="single"/>
        </w:rPr>
      </w:pPr>
      <w:r>
        <w:rPr>
          <w:u w:val="single"/>
        </w:rPr>
        <w:t>Hydroizolace</w:t>
      </w:r>
    </w:p>
    <w:p>
      <w:pPr>
        <w:pStyle w:val="Normal"/>
        <w:ind w:left="567" w:hanging="567"/>
        <w:jc w:val="both"/>
        <w:rPr/>
      </w:pPr>
      <w:r>
        <w:rPr/>
        <w:t xml:space="preserve">     </w:t>
      </w:r>
      <w:r>
        <w:rPr/>
        <w:t>-  asfaltované modifikované pasy ( plochy pod terénem, izolace rohu ve skladu paliva )</w:t>
      </w:r>
    </w:p>
    <w:p>
      <w:pPr>
        <w:pStyle w:val="Normal"/>
        <w:ind w:left="567" w:hanging="567"/>
        <w:jc w:val="both"/>
        <w:rPr/>
      </w:pPr>
      <w:r>
        <w:rPr/>
        <w:t xml:space="preserve">     </w:t>
      </w:r>
      <w:r>
        <w:rPr/>
        <w:t>-  asfaltované modifikované pasy s hliníkovou vložkou ( parozábrana střech )</w:t>
      </w:r>
    </w:p>
    <w:p>
      <w:pPr>
        <w:pStyle w:val="Normal"/>
        <w:ind w:left="567" w:hanging="567"/>
        <w:jc w:val="both"/>
        <w:rPr/>
      </w:pPr>
      <w:r>
        <w:rPr/>
        <w:t xml:space="preserve">     </w:t>
      </w:r>
      <w:r>
        <w:rPr/>
        <w:t>-  asfaltovaná lepenka ( pojistná izolace v podlahách )</w:t>
      </w:r>
    </w:p>
    <w:p>
      <w:pPr>
        <w:pStyle w:val="Normal"/>
        <w:ind w:left="567" w:hanging="567"/>
        <w:jc w:val="both"/>
        <w:rPr/>
      </w:pPr>
      <w:r>
        <w:rPr/>
        <w:t xml:space="preserve">     </w:t>
      </w:r>
      <w:r>
        <w:rPr/>
        <w:t>-   PVC-P 1,5mm fólie ( střešní krytina )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u w:val="single"/>
        </w:rPr>
      </w:pPr>
      <w:r>
        <w:rPr>
          <w:u w:val="single"/>
        </w:rPr>
        <w:t>Tepelná izolace</w:t>
      </w:r>
    </w:p>
    <w:p>
      <w:pPr>
        <w:pStyle w:val="Normal"/>
        <w:ind w:left="567" w:hanging="567"/>
        <w:jc w:val="both"/>
        <w:rPr/>
      </w:pPr>
      <w:r>
        <w:rPr/>
        <w:t xml:space="preserve">      </w:t>
      </w:r>
      <w:r>
        <w:rPr/>
        <w:t>-  izolace podlah polystyren EPS S 150</w:t>
      </w:r>
    </w:p>
    <w:p>
      <w:pPr>
        <w:pStyle w:val="Normal"/>
        <w:ind w:left="567" w:hanging="567"/>
        <w:jc w:val="both"/>
        <w:rPr/>
      </w:pPr>
      <w:r>
        <w:rPr/>
        <w:t xml:space="preserve">      </w:t>
      </w:r>
      <w:r>
        <w:rPr/>
        <w:t>-  izolace podlahy venkovní terasy XPS s ochranou geotextílií</w:t>
      </w:r>
    </w:p>
    <w:p>
      <w:pPr>
        <w:pStyle w:val="Normal"/>
        <w:ind w:left="567" w:hanging="567"/>
        <w:jc w:val="both"/>
        <w:rPr/>
      </w:pPr>
      <w:r>
        <w:rPr/>
        <w:t xml:space="preserve">      </w:t>
      </w:r>
      <w:r>
        <w:rPr/>
        <w:t>-  izolace střech EPS S 150 včetně spádových klínů</w:t>
      </w:r>
    </w:p>
    <w:p>
      <w:pPr>
        <w:pStyle w:val="Normal"/>
        <w:ind w:left="567" w:hanging="567"/>
        <w:jc w:val="both"/>
        <w:rPr/>
      </w:pPr>
      <w:r>
        <w:rPr/>
        <w:t xml:space="preserve">      </w:t>
      </w:r>
      <w:r>
        <w:rPr/>
        <w:t>-  izolace stěn a vodorovných ploch pod terénem XPS včetně ochranné nopované fólie v.8mm</w:t>
      </w:r>
    </w:p>
    <w:p>
      <w:pPr>
        <w:pStyle w:val="Normal"/>
        <w:ind w:left="567" w:hanging="567"/>
        <w:jc w:val="both"/>
        <w:rPr/>
      </w:pPr>
      <w:r>
        <w:rPr/>
        <w:t xml:space="preserve">      </w:t>
      </w:r>
      <w:r>
        <w:rPr/>
        <w:t xml:space="preserve">-  izolace meziprostoru mezi stěnami zádveří/sklad paliva , před zásypem původní výtahové šachty - PIR desky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u w:val="single"/>
        </w:rPr>
      </w:pPr>
      <w:r>
        <w:rPr>
          <w:u w:val="single"/>
        </w:rPr>
        <w:t>Zámečnické konstrukce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>- kovové madlo a zábradlí venkovního schodiště. Povrchová úprava žárovým zinkováním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>- kovové zábradlí na atice. Povrchová úprava žárovým zinkováním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u w:val="single"/>
        </w:rPr>
      </w:pPr>
      <w:r>
        <w:rPr>
          <w:u w:val="single"/>
        </w:rPr>
        <w:t>Klempířské konstrukce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>- pozinkovaný ocelový plech opatřený vrstvou PVC-P fólie, rubová strana krycím lakem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 xml:space="preserve">- ve skladbách střech jako podklad použity desky OSB3 a podkladní dřevěné hranoly </w:t>
      </w:r>
    </w:p>
    <w:p>
      <w:pPr>
        <w:pStyle w:val="Normal"/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statní</w:t>
      </w:r>
    </w:p>
    <w:p>
      <w:pPr>
        <w:pStyle w:val="Normal"/>
        <w:ind w:left="284" w:hanging="284"/>
        <w:jc w:val="both"/>
        <w:rPr/>
      </w:pPr>
      <w:r>
        <w:rPr/>
        <w:t xml:space="preserve">  </w:t>
      </w:r>
      <w:r>
        <w:rPr/>
        <w:t>- venkovní prefabrikované schodiště jednoramenné C 30/37, ocel B500B, povrchová úprava stupnic a podstupnic polyuretanová stěrka stejných vlastností jako podlaha terasy. Bok uzavírací nátěr na betonové plochy. Schodiště podezděno příčkou z keramických tvarovek tl.150mm + omítnuté VC omítkou +venkovní štuková omítka</w:t>
      </w:r>
    </w:p>
    <w:p>
      <w:pPr>
        <w:pStyle w:val="Normal"/>
        <w:ind w:left="284" w:hanging="284"/>
        <w:jc w:val="both"/>
        <w:rPr/>
      </w:pPr>
      <w:r>
        <w:rPr/>
        <w:t>-   poklopy kompozitové osazené po odstranění původních kovových ve stropě nad skladem paliva. U dvou poklopů bude řešeno utěsnění procházející vzduchotechniky při stavbě.</w:t>
      </w:r>
    </w:p>
    <w:p>
      <w:pPr>
        <w:pStyle w:val="Normal"/>
        <w:ind w:left="284" w:hanging="284"/>
        <w:jc w:val="both"/>
        <w:rPr/>
      </w:pPr>
      <w:r>
        <w:rPr/>
        <w:t>-    kompozitový poklop s T-rámem s těsněním v podlaze chodby ( místnost 03 )</w:t>
      </w:r>
    </w:p>
    <w:p>
      <w:pPr>
        <w:pStyle w:val="Normal"/>
        <w:ind w:left="284" w:hanging="284"/>
        <w:jc w:val="both"/>
        <w:rPr/>
      </w:pPr>
      <w:r>
        <w:rPr/>
        <w:t>-   větrání výtahu hliníková mřížka 200x200mm</w:t>
      </w:r>
    </w:p>
    <w:p>
      <w:pPr>
        <w:pStyle w:val="Normal"/>
        <w:ind w:left="284" w:hanging="284"/>
        <w:jc w:val="both"/>
        <w:rPr/>
      </w:pPr>
      <w:r>
        <w:rPr/>
        <w:t>-   izolace rohu ve skladu paliva asfaltovaným pasem a probourání prostupů pro odvodňovací vpusti.</w:t>
      </w:r>
    </w:p>
    <w:p>
      <w:pPr>
        <w:pStyle w:val="Normal"/>
        <w:ind w:left="284" w:hanging="284"/>
        <w:jc w:val="both"/>
        <w:rPr/>
      </w:pPr>
      <w:r>
        <w:rPr/>
        <w:t>-   obklad nadpraží ( ocelových překladů ) nad otvory vstupu do výtahu sádrokarton 12,5mm whit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u w:val="single"/>
        </w:rPr>
      </w:pPr>
      <w:r>
        <w:rPr>
          <w:u w:val="single"/>
        </w:rPr>
        <w:t>Vybavení</w:t>
      </w:r>
    </w:p>
    <w:p>
      <w:pPr>
        <w:pStyle w:val="Normal"/>
        <w:ind w:left="720" w:hanging="720"/>
        <w:jc w:val="both"/>
        <w:rPr/>
      </w:pPr>
      <w:r>
        <w:rPr/>
        <w:t>- vybavení učebny – viz. Příloha</w:t>
      </w:r>
    </w:p>
    <w:p>
      <w:pPr>
        <w:pStyle w:val="Normal"/>
        <w:ind w:left="720" w:hanging="720"/>
        <w:jc w:val="both"/>
        <w:rPr/>
      </w:pPr>
      <w:r>
        <w:rPr/>
        <w:t>- Lanový výtah s kabinou 1,1x1,4m, nosnost 630 kg, určený pro přepravu imobilních osob.</w:t>
      </w:r>
    </w:p>
    <w:p>
      <w:pPr>
        <w:pStyle w:val="Normal"/>
        <w:ind w:left="284" w:hanging="284"/>
        <w:jc w:val="both"/>
        <w:rPr/>
      </w:pPr>
      <w:r>
        <w:rPr/>
        <w:t xml:space="preserve">- Vybavení sociálního zařízení ( koš 4ks, zásobník WC papíru 3ks , dávkovač mýdla 4ks, zásobník papírových ručníků 4ks , WC štětka 3ks, zrcadlo 500x700mm lepené 3ks ) 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  <w:t>Venkovní úpravy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- U vstupu do ordinace odstranění zámkové dlažby a její opětovná obnova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- Nad podzemní nikou bývalé kotelny obnovení okapového chodníku</w:t>
      </w:r>
    </w:p>
    <w:p>
      <w:pPr>
        <w:pStyle w:val="Normal"/>
        <w:ind w:left="426" w:hanging="426"/>
        <w:jc w:val="both"/>
        <w:rPr/>
      </w:pPr>
      <w:r>
        <w:rPr/>
        <w:t xml:space="preserve">     </w:t>
      </w:r>
      <w:r>
        <w:rPr/>
        <w:t>- Chodník pro přístup ke zvedací plošině ze zámkové dlažby včetně kladecí vrstvy, obrubníku     a palisád z vibrolisovaného betonu. Zásyp např. hutněným směsným stavebním recyklátem</w:t>
      </w:r>
    </w:p>
    <w:p>
      <w:pPr>
        <w:pStyle w:val="Normal"/>
        <w:ind w:left="426" w:hanging="426"/>
        <w:jc w:val="both"/>
        <w:rPr/>
      </w:pPr>
      <w:r>
        <w:rPr/>
        <w:t xml:space="preserve">     </w:t>
      </w:r>
      <w:r>
        <w:rPr/>
        <w:t>- oplocení kovové se sloupky s poplastovaným povrchem a výplní svařovanými panely včetně kotvení do palisády. Součástí je dvoukřídlá branka se zámkem a cylindrickou vložkou.</w:t>
      </w:r>
    </w:p>
    <w:p>
      <w:pPr>
        <w:pStyle w:val="Normal"/>
        <w:ind w:left="426" w:hanging="426"/>
        <w:jc w:val="both"/>
        <w:rPr/>
      </w:pPr>
      <w:r>
        <w:rPr/>
        <w:t xml:space="preserve">       </w:t>
      </w:r>
      <w:r>
        <w:rPr/>
        <w:t>Před brankou osazen typový sloupek zvonku elektrického ovládání branky</w:t>
      </w:r>
    </w:p>
    <w:p>
      <w:pPr>
        <w:pStyle w:val="Normal"/>
        <w:ind w:left="426" w:hanging="426"/>
        <w:jc w:val="both"/>
        <w:rPr/>
      </w:pPr>
      <w:r>
        <w:rPr/>
        <w:t xml:space="preserve">     </w:t>
      </w:r>
      <w:r>
        <w:rPr/>
        <w:t>- Před vstupem do zádveří u výtahu plocha ze zámkové dlažby včetně kladecí vrstvy  obrubníku.</w:t>
      </w:r>
    </w:p>
    <w:p>
      <w:pPr>
        <w:pStyle w:val="StylNadpis2TimesNewRoman12bnenTunKurzva"/>
        <w:rPr/>
      </w:pPr>
      <w:r>
        <w:rPr/>
        <w:t>e) Tepelně technické vlastnosti stavebních konstrukcí a výplní otvor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ebí konstrukce jsou navrženy dle zákonných požadavků a v souladu s normou ČSN 73 0540. Hodnoty U obalových konstrukcí jsou na úrovni 0,95xUrec. </w:t>
      </w:r>
    </w:p>
    <w:p>
      <w:pPr>
        <w:pStyle w:val="StylNadpis2TimesNewRoman12bnenTunKurzva"/>
        <w:rPr/>
      </w:pPr>
      <w:r>
        <w:rPr/>
        <w:t>f) Způsob založení objektu s ohledem na výsledky inženýrskogeologického a hydrogeologického průzkum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Založení na plošných základech.  </w:t>
      </w:r>
    </w:p>
    <w:p>
      <w:pPr>
        <w:pStyle w:val="StylNadpis2TimesNewRoman12bnenTunKurzva"/>
        <w:rPr/>
      </w:pPr>
      <w:r>
        <w:rPr/>
        <w:t>g) Vliv objektu a jeho užívání na životní prostředí a řešení případných negativních účin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Rekonstrukce objektu nemá negativní vliv na životní prostředí. Likvidace všech materiálů použitých v objektu musí být prováděna dle platných norem a předpisů.</w:t>
      </w:r>
    </w:p>
    <w:p>
      <w:pPr>
        <w:pStyle w:val="StylNadpis2TimesNewRoman12bnenTunKurzva"/>
        <w:rPr/>
      </w:pPr>
      <w:r>
        <w:rPr/>
        <w:t>h) Doprav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Není zasaženo do stávajícího dopravního řešení</w:t>
      </w:r>
    </w:p>
    <w:p>
      <w:pPr>
        <w:pStyle w:val="StylNadpis2TimesNewRoman12bnenTunKurzva"/>
        <w:rPr/>
      </w:pPr>
      <w:r>
        <w:rPr/>
        <w:t>j) Dodržení obecných požadavků na výstav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Dokumentace respektuje Vyhlášku č. 268/2009  Sb. o technických požadavcích na stavby a nedochází k žádným odchylkám nebo požadavkům na výjimky.</w:t>
      </w:r>
    </w:p>
    <w:p>
      <w:pPr>
        <w:pStyle w:val="Normal"/>
        <w:ind w:firstLine="708"/>
        <w:jc w:val="both"/>
        <w:rPr/>
      </w:pPr>
      <w:r>
        <w:rPr/>
        <w:t xml:space="preserve">Dokumentace respektuje vyhlášku č.398/2009 o obecných požadavcích zabezpečujících bezbariérové užívání staveb. </w:t>
      </w:r>
    </w:p>
    <w:p>
      <w:pPr>
        <w:pStyle w:val="StylNadpis2TimesNewRoman12bnenTunKurzva"/>
        <w:jc w:val="left"/>
        <w:rPr>
          <w:b w:val="false"/>
          <w:b w:val="false"/>
        </w:rPr>
      </w:pPr>
      <w:r>
        <w:rPr/>
        <w:t>Podmínky použití projektové dokumentace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ato projektová dokumentace je svým obsahem a rozsahem určena pro realizaci  stavby. Neobsahuje výrobní dokumentaci stavby. Zhotovitel stavby bude při vlastní realizaci respektovat platnou legislativu ČR, platné ČSN eventuálně EN, obecně platné technické a řemeslné zásady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ind w:firstLine="708"/>
        <w:jc w:val="both"/>
        <w:rPr/>
      </w:pPr>
      <w:r>
        <w:rPr/>
        <w:t>Vzhledem k tomu, že se jedná o rekonstrukci stávající stavby,  jejíž některé části byly při zpracování projektové dokumentace nepřístupné, ověří zhotovitel stavby po odkrytí takových konstrukcí soulad s projektovou dokumentací. Pokud zjistí odchylky, konzultuje se zpracovatelem dokumentace další postup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Pozn. 1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veškeré systémové konstrukce a skladby nutno provádět v souladu s technickými a technologickými předpisy jednotlivých výrobců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Pozn. 2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veškeré styky na přechodech různých materiálů nutno vyztužit v souladu s technickými a technologickými předpisy jednotlivých výrobců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Pozn. 3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rozměry veškerých prvků osazovaných do otvorů v konstrukcích, veškerých zámečnických prvků navazujících na nosné a stavební konstrukce (okna, dveře, prosklené stěny, zábradlí, ocelové rámy apod.) nutno před zahájením výroby ověřit se skutečnými rozměry otvorů a konstrukcí přímo na stavbě.</w:t>
      </w:r>
    </w:p>
    <w:p>
      <w:pPr>
        <w:pStyle w:val="Normal"/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znam norem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ČSN 73 0035 – Zatížení stavebních konstrukcí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ČSN 73 0601 – Ochrana staveb proti radonu z podloží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ČSN 73 1000 – Zakládání stavebních objektů – Základní ustanovení pro navrhování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ČSN 73 1001 – Základová půda pod plošnými zákl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1101 – Navrhování zděných konstrukcí (nahrazeno ČSN EN 1996-1-1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1201 – Navrhování betonových konstruk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1401 – Navrhování ocelových konstruk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1901 – Navrhování střech – Základní ustanov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0540-2 - Tepelná ochrana budov – Požadav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2901 – Provádění vnějších tepelně izolačních kompozitních systémů (ETIC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3610 – Navrhování klempířských konstruk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ČSN EN 335-1 - </w:t>
      </w:r>
      <w:r>
        <w:rPr>
          <w:bCs/>
        </w:rPr>
        <w:t>Třídy</w:t>
      </w:r>
      <w:r>
        <w:rPr/>
        <w:t xml:space="preserve"> </w:t>
      </w:r>
      <w:r>
        <w:rPr>
          <w:bCs/>
        </w:rPr>
        <w:t>ohrožení</w:t>
      </w:r>
      <w:r>
        <w:rPr/>
        <w:t xml:space="preserve"> </w:t>
      </w:r>
      <w:r>
        <w:rPr>
          <w:bCs/>
        </w:rPr>
        <w:t>dřeva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ČSN EN 1504 – Výrobky a systémy pro ochranu a opravy betonových konstruk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EN ISO 12944-5 – Nátěrové hmoty – Protikorozní ochrana ocelových konstrukcí ochrannými nátěrovými systémy</w:t>
      </w:r>
    </w:p>
    <w:p>
      <w:pPr>
        <w:pStyle w:val="Heading1"/>
        <w:numPr>
          <w:ilvl w:val="0"/>
          <w:numId w:val="0"/>
        </w:numPr>
        <w:ind w:left="0" w:right="-51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-517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-517" w:hanging="0"/>
        <w:jc w:val="left"/>
        <w:rPr/>
      </w:pPr>
      <w:r>
        <w:rPr/>
        <w:t>Seznam Příloh:</w:t>
      </w:r>
    </w:p>
    <w:p>
      <w:pPr>
        <w:pStyle w:val="Normal"/>
        <w:rPr/>
      </w:pPr>
      <w:r>
        <w:rPr/>
        <w:t>Příloha č.1 – seznam pracovního vybavení dílny</w:t>
      </w:r>
    </w:p>
    <w:p>
      <w:pPr>
        <w:pStyle w:val="Normal"/>
        <w:rPr/>
      </w:pPr>
      <w:r>
        <w:rPr/>
        <w:t>Příloha č.2 – vybavení dílny nábytkem</w:t>
      </w:r>
    </w:p>
    <w:p>
      <w:pPr>
        <w:pStyle w:val="Normal"/>
        <w:rPr/>
      </w:pPr>
      <w:r>
        <w:rPr/>
        <w:t>Příloha č.3 - plošina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lektronářadí</w:t>
      </w:r>
    </w:p>
    <w:p>
      <w:pPr>
        <w:pStyle w:val="Normal"/>
        <w:rPr/>
      </w:pPr>
      <w:r>
        <w:rPr/>
        <w:drawing>
          <wp:inline distT="0" distB="0" distL="0" distR="0">
            <wp:extent cx="5162550" cy="439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ční nářadí</w:t>
      </w:r>
    </w:p>
    <w:p>
      <w:pPr>
        <w:pStyle w:val="Normal"/>
        <w:rPr/>
      </w:pPr>
      <w:r>
        <w:rPr/>
        <w:drawing>
          <wp:inline distT="0" distB="0" distL="0" distR="0">
            <wp:extent cx="3171825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71825" cy="801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2 – vybavení dílny nábytkem</w:t>
      </w:r>
    </w:p>
    <w:p>
      <w:pPr>
        <w:pStyle w:val="Normal"/>
        <w:rPr/>
      </w:pPr>
      <w:r>
        <w:rPr/>
        <w:drawing>
          <wp:inline distT="0" distB="0" distL="0" distR="0">
            <wp:extent cx="3533775" cy="8032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48125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48125" cy="189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75380" cy="4354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3960" cy="3942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4275" cy="3754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37305" cy="8062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806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40150" cy="2369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36340" cy="4725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35655" cy="8256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72815" cy="4385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69005" cy="2200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81070" cy="899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89325" cy="7462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82035" cy="6793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679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25520" cy="3554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09645" cy="3703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86480" cy="3611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57905" cy="3746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42995" cy="5959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595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14420" cy="22904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42030" cy="1351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49650" cy="2530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57905" cy="897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9650" cy="3508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3 – ploši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972810" cy="5514340"/>
            <wp:effectExtent l="0" t="0" r="0" b="0"/>
            <wp:docPr id="29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-517" w:hanging="0"/>
        <w:jc w:val="left"/>
        <w:rPr>
          <w:sz w:val="28"/>
          <w:szCs w:val="28"/>
        </w:rPr>
      </w:pPr>
      <w:r>
        <w:rPr>
          <w:sz w:val="28"/>
          <w:szCs w:val="28"/>
        </w:rPr>
        <w:t>2. STAVEBNĚ KONSTRUKČNÍ ŘEŠ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nstrukční systém stavby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távající objekt školy zděné stěnové technologie, objekt bývalé kotelny a skladu paliva technologie stěnová železobetonová. Novým nosným konstrukčním prvkem je podlaha dílen, střední nosná stěna pod podlahou včetně základu a  nosné příčky pro podchycení stávající stropní železobetonové desky v místě zádveří a šaten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lavní konstrukční prvky, materiály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ladový pas pod nově zděnou nosnou stěnu na úrovni -5,40 z konstrukčně vyztuženého betonu C 20/25 + prutová výztuž B500B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osná stěna pod podlahovou deskou z keramických tvárnic tl.400mm, P6, univerzální malta pro tenkovrstvé zdění 10MPa</w:t>
      </w:r>
    </w:p>
    <w:p>
      <w:pPr>
        <w:pStyle w:val="Odstavecseseznamem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celové válcované nosníky I280, 300, I160, 180 uložené do kapes na betonové podkladní bloky. Nátěr pro třídu prostředí C1, životnost 15 let 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Železobetonová podlahová deska tl.150mm na ztraceném bednění z trapézových plechů TP 50/250-0,88mm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čka - zděná z keramických tvárnic tl. 185,  P10, univerzální malta pro tenkovrstvé zdění 10MPa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važovaná zatížení: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Zatížení sněhem dle www.snehovamapa.cz (sk  = 1,40 kN/m2)</w:t>
      </w:r>
    </w:p>
    <w:p>
      <w:pPr>
        <w:pStyle w:val="Zkladntextodsazen2"/>
        <w:numPr>
          <w:ilvl w:val="0"/>
          <w:numId w:val="8"/>
        </w:numPr>
        <w:spacing w:lineRule="auto" w:line="360"/>
        <w:rPr/>
      </w:pPr>
      <w:r>
        <w:rPr/>
        <w:t>Užitné   kategorie C1 -  stropní kce 3 kN/ m</w:t>
      </w:r>
      <w:r>
        <w:rPr>
          <w:vertAlign w:val="superscript"/>
        </w:rPr>
        <w:t>2</w:t>
      </w:r>
      <w:r>
        <w:rPr/>
        <w:t xml:space="preserve">       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u w:val="single"/>
        </w:rPr>
      </w:pPr>
      <w:r>
        <w:rPr>
          <w:u w:val="single"/>
        </w:rPr>
        <w:t>Zvláštní konstrukce a technologické postupy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řez střešní desky v místě budoucího zádveří a šatny pro osazení tep. izolace. Prořez až po vyzdění nosných stěn tl.175mm !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jištění stavební jámy: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ýkopy pouze pro základové pasy. Není třeba zajišťovat vzhledem k charakteru zeminy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jištění stability konstrukce: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tabilita konstrukce zajištěna tesařskými spoji a plošným bedněním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ourací práce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přístavku nářaďovny včetně betonových základů, stěn se zateplením EPS, pultové dřevěné střechy s plechovou krytino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železobetonového stropu nad budoucí venkovní terasou. Předpoklad tl.500mm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rořez střešní desky v místě budoucího zádveří a šatny pro osazení tep. izolace.</w:t>
      </w:r>
      <w:r>
        <w:rPr>
          <w:b/>
        </w:rPr>
        <w:t xml:space="preserve"> Prořez až po vyzdění nosných stěn tl.175mm !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dveřních otvorů s osazením ocelových překladů. Ostění opatřeno rabic pletivem a omítnuto VC omítko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U otvorů na fasádě pro výtahové dveře prořez tepelné izolace a její odstranění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betonové podlahy tl. 300 a 350mm na úrovni -3,300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otvoru 3600 / 2600 od úrovně -3,300 v železobetonové stěně s osazením ocelových překladů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kapes pro osazení stropních nosníků v železobetonových stěnách. V kapsách vybetonovat podkladní blok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části podlahy na úrovni -5,400 pro základový pas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tvory pro kanalizaci ve stěně mezi bývalou kotelnou a skladem paliva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 </w:t>
      </w:r>
      <w:r>
        <w:rPr/>
        <w:t>Vybourání kovového poklopu 2000x1000 + betonáž desky na ztraceném bednění z trapézového plechu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bourání železobetonové obvodové stěny na výšku 1,30m a 1,50m v místě zvedací plošiny a schodiště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yzdívky z  keramických tvárnic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Demontáž ocelových plošin a schodišť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Zásyp výtahové šachty např. směsný recyklát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 místě výtahové šachty předpoklad podbetonování stávajících základů školy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dstranění kovových poklopů nad bývalým skladem paliva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žadavky na kontrolu zakrývaných konstrukcí: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ní předmětem projektu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dklady, normy, předpisy, odborná literatura, použité výpočetní programy: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tavební část projektu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N 1990, 1991, 1992, 1993, 1995, 1996, 1997 EN 206-1, 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dmínky použití projektové dokumentace</w:t>
      </w:r>
    </w:p>
    <w:p>
      <w:pPr>
        <w:pStyle w:val="Normal"/>
        <w:ind w:firstLine="708"/>
        <w:jc w:val="both"/>
        <w:rPr/>
      </w:pPr>
      <w:r>
        <w:rPr/>
        <w:t>Tato projektová dokumentace je svým obsahem určena pro podání žádosti o stavební povolení, nikoli pro realizaci stavby. Dále může být tato dokumentace použita jako podklad pro zpracování projektové  dokumentace pro provádění stavby. Budoucí  zhotovitel stavby použije pro stavbu pouze takové materiály a zařízení, které prokazatelně  splňují  požadavky stanovené projektem a obecně platnou legislativou (ve smyslu zákona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type w:val="nextPage"/>
      <w:pgSz w:w="12240" w:h="15840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</w:t>
    </w:r>
    <w:r>
      <w:rPr/>
      <w:t>BPO 6-95539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PO 6-95539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180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137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949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36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10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144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0" w:right="0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0" w:right="0" w:hanging="0"/>
      <w:jc w:val="both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NormlnChar">
    <w:name w:val="normální Char"/>
    <w:qFormat/>
    <w:rPr>
      <w:rFonts w:ascii="Arial" w:hAnsi="Arial" w:cs="Arial"/>
      <w:sz w:val="22"/>
      <w:lang w:val="cs-CZ" w:bidi="ar-SA"/>
    </w:rPr>
  </w:style>
  <w:style w:type="character" w:styleId="Platne">
    <w:name w:val="platne"/>
    <w:basedOn w:val="Standardnpsmoodstavce1"/>
    <w:qFormat/>
    <w:rPr/>
  </w:style>
  <w:style w:type="character" w:styleId="Tun10">
    <w:name w:val="tučné 10"/>
    <w:qFormat/>
    <w:rPr>
      <w:rFonts w:ascii="Myriad Pro;Arial" w:hAnsi="Myriad Pro;Arial" w:cs="Myriad Pro;Arial"/>
      <w:b/>
      <w:bCs/>
      <w:i/>
      <w:iCs/>
      <w:sz w:val="20"/>
      <w:szCs w:val="20"/>
      <w:u w:val="non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Obsah2Char">
    <w:name w:val="Obsah 2 Char"/>
    <w:qFormat/>
    <w:rPr>
      <w:rFonts w:ascii="Arial" w:hAnsi="Arial" w:cs="Arial"/>
      <w:b/>
      <w:i/>
      <w:kern w:val="2"/>
      <w:sz w:val="22"/>
      <w:lang w:val="en-US"/>
    </w:rPr>
  </w:style>
  <w:style w:type="character" w:styleId="ObsahChar">
    <w:name w:val="Obsah Char"/>
    <w:qFormat/>
    <w:rPr>
      <w:rFonts w:ascii="Arial" w:hAnsi="Arial" w:cs="Arial"/>
      <w:b/>
      <w:i/>
      <w:kern w:val="2"/>
      <w:sz w:val="22"/>
      <w:lang w:val="en-US" w:eastAsia="en-US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pacing w:before="360" w:after="0"/>
      <w:jc w:val="both"/>
    </w:pPr>
    <w:rPr>
      <w:rFonts w:ascii="Arial" w:hAnsi="Arial" w:cs="Arial"/>
      <w:b/>
      <w:caps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429" w:leader="none"/>
        <w:tab w:val="right" w:pos="10069" w:leader="dot"/>
      </w:tabs>
      <w:spacing w:before="240" w:after="0"/>
      <w:ind w:left="709" w:right="0" w:hanging="709"/>
      <w:jc w:val="both"/>
    </w:pPr>
    <w:rPr>
      <w:rFonts w:ascii="Arial" w:hAnsi="Arial" w:cs="Arial"/>
      <w:b/>
      <w:i/>
      <w:kern w:val="2"/>
      <w:sz w:val="22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360" w:leader="dot"/>
      </w:tabs>
      <w:jc w:val="both"/>
    </w:pPr>
    <w:rPr>
      <w:rFonts w:ascii="Arial" w:hAnsi="Arial" w:cs="Arial"/>
      <w:i/>
      <w:sz w:val="22"/>
      <w:szCs w:val="22"/>
    </w:rPr>
  </w:style>
  <w:style w:type="paragraph" w:styleId="14bTun">
    <w:name w:val="14 b. Tučně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Odrka">
    <w:name w:val="Odrážka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kern w:val="2"/>
      <w:szCs w:val="20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kern w:val="2"/>
      <w:szCs w:val="20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ormln4">
    <w:name w:val="normální4"/>
    <w:basedOn w:val="Normal"/>
    <w:qFormat/>
    <w:p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xtkomente1">
    <w:name w:val="Text komentáře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opisektabulky3">
    <w:name w:val="popisek tabulky3"/>
    <w:basedOn w:val="Textkomente1"/>
    <w:qFormat/>
    <w:pPr>
      <w:spacing w:lineRule="exact" w:line="240" w:before="120" w:after="120"/>
    </w:pPr>
    <w:rPr/>
  </w:style>
  <w:style w:type="paragraph" w:styleId="Nortext1">
    <w:name w:val="nor text1"/>
    <w:basedOn w:val="Normal"/>
    <w:qFormat/>
    <w:pPr>
      <w:tabs>
        <w:tab w:val="clear" w:pos="709"/>
        <w:tab w:val="left" w:pos="2835" w:leader="none"/>
      </w:tabs>
      <w:spacing w:lineRule="atLeast" w:line="280" w:before="6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21">
    <w:name w:val="Základní text odsazený 21"/>
    <w:basedOn w:val="Normal"/>
    <w:qFormat/>
    <w:pPr>
      <w:ind w:left="708" w:right="0" w:hanging="0"/>
      <w:jc w:val="both"/>
    </w:pPr>
    <w:rPr>
      <w:rFonts w:ascii="Arial" w:hAnsi="Arial" w:cs="Arial"/>
      <w:sz w:val="22"/>
      <w:szCs w:val="22"/>
    </w:rPr>
  </w:style>
  <w:style w:type="paragraph" w:styleId="Zkladntextodsazen31">
    <w:name w:val="Základní text odsazený 31"/>
    <w:basedOn w:val="Normal"/>
    <w:qFormat/>
    <w:pPr>
      <w:ind w:left="851" w:right="0" w:hanging="143"/>
      <w:jc w:val="both"/>
    </w:pPr>
    <w:rPr>
      <w:rFonts w:ascii="Arial" w:hAnsi="Arial" w:cs="Arial"/>
      <w:sz w:val="22"/>
      <w:szCs w:val="22"/>
    </w:rPr>
  </w:style>
  <w:style w:type="paragraph" w:styleId="Technickzprva1">
    <w:name w:val="Technická zpráva 1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Nadpistomas1">
    <w:name w:val="nadpis tomas1"/>
    <w:basedOn w:val="Heading2"/>
    <w:qFormat/>
    <w:pPr>
      <w:numPr>
        <w:ilvl w:val="0"/>
        <w:numId w:val="6"/>
      </w:numPr>
      <w:outlineLvl w:val="9"/>
    </w:pPr>
    <w:rPr>
      <w:rFonts w:ascii="Times New Roman" w:hAnsi="Times New Roman" w:cs="Times New Roman"/>
      <w:b w:val="false"/>
      <w:i/>
      <w:kern w:val="2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</w:pPr>
    <w:rPr>
      <w:szCs w:val="20"/>
    </w:rPr>
  </w:style>
  <w:style w:type="paragraph" w:styleId="StylNadpis2TimesNewRoman12bnenTunKurzva">
    <w:name w:val="Styl Nadpis 2 + Times New Roman 12 b. není Tučné Kurzíva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iCs/>
      <w:kern w:val="2"/>
      <w:sz w:val="24"/>
      <w:u w:val="single"/>
    </w:rPr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">
    <w:name w:val="Obsah"/>
    <w:basedOn w:val="Contents2"/>
    <w:qFormat/>
    <w:pPr>
      <w:tabs>
        <w:tab w:val="clear" w:pos="10069"/>
        <w:tab w:val="right" w:pos="1429" w:leader="none"/>
        <w:tab w:val="right" w:pos="9356" w:leader="dot"/>
      </w:tabs>
    </w:pPr>
    <w:rPr>
      <w:lang w:val="en-US" w:eastAsia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06:00Z</dcterms:created>
  <dc:creator>Tomáš Zátko</dc:creator>
  <dc:description/>
  <cp:keywords/>
  <dc:language>en-US</dc:language>
  <cp:lastModifiedBy>Vopat Věroslav</cp:lastModifiedBy>
  <cp:lastPrinted>2017-01-16T10:19:00Z</cp:lastPrinted>
  <dcterms:modified xsi:type="dcterms:W3CDTF">2017-01-16T09:24:00Z</dcterms:modified>
  <cp:revision>102</cp:revision>
  <dc:subject/>
  <dc:title> </dc:title>
</cp:coreProperties>
</file>